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.10.2022 года № 27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 от 24.10.2018 года № 25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31.10.2022 года № 274)</w:t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землепользования» на 2019-2023 год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Новодеревянковского сельского поселения Каневского района посредством совершенствова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-рования Новодеревянковского сельс-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овершенствование системы управ-ления и распоряжения земельными ресурсами 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-с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проведение государственной регистр-ации права муниципальной собствен-ности на земельные участки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леустроительной доку-ментации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авленных на кадаст-ровый учёт земельных участков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пас-портов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ённых документов территориального планирования, ут-верждение правил землепользования и застройк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средств муниципального бюджета и районного бюджета – 1495,7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3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91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8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3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41,9 тыс. руб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44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4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890,0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90,0 тыс. рубле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7,4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1,9 тыс. рублей</w:t>
            </w:r>
            <w:r>
              <w:rPr/>
              <w:t>;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и прогноз развития в сфере землепользования в Новодеревянковском сельском поселении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Нов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Новодеревянковского сельского поселения Каневского района путем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комфортности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в сельской местности местного самоуправ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развития поселения, активизации человеческого фактора экономического роста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Нов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инвестиционной активности в агропромышленном комплексе путем создания благоприятных инфраструктурных условий территории Новодеревянковского сельского поселения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ов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объектами социальной и инженерной инфраструктуры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Целью программы является обеспечение устойчивого территориального развития Нов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20"/>
        <w:snapToGrid w:val="false"/>
        <w:ind w:firstLine="709"/>
        <w:jc w:val="both"/>
        <w:rPr/>
      </w:pP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Реализация задач 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9-2023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Развитие Нов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851"/>
        <w:gridCol w:w="850"/>
        <w:gridCol w:w="1134"/>
        <w:gridCol w:w="993"/>
        <w:gridCol w:w="992"/>
        <w:gridCol w:w="850"/>
        <w:gridCol w:w="85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 Землеустройство и землеполь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-ленных на кадастро-вый учёт земельных участ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готов-ленных техпаспор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тверж-денных документов территориального планирования, ут-верждение правил землепользования и застройки.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мене-ний в генеральный план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Нов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50"/>
        <w:gridCol w:w="1701"/>
        <w:gridCol w:w="1565"/>
        <w:gridCol w:w="1129"/>
        <w:gridCol w:w="992"/>
        <w:gridCol w:w="1134"/>
        <w:gridCol w:w="1129"/>
        <w:gridCol w:w="1139"/>
        <w:gridCol w:w="1711"/>
        <w:gridCol w:w="185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Землеустройство и земле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41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4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2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2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,7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7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1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5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567" w:gutter="0" w:header="72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программы пред-полагается осуществлять за счет средств бюджета Новодеревянковского сельского поселения Каневского района и районного бюджета согласно таблицы №3.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8"/>
        <w:gridCol w:w="1276"/>
        <w:gridCol w:w="1276"/>
        <w:gridCol w:w="992"/>
        <w:gridCol w:w="992"/>
        <w:gridCol w:w="992"/>
      </w:tblGrid>
      <w:tr>
        <w:trPr>
          <w:trHeight w:val="955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2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йство и земле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54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54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1,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1,9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  <w:p>
            <w:pPr>
              <w:pStyle w:val="Style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95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3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1,9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и район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Новодеревянковского сельского поселения Каневского района в сфере землепользования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Землеустройство и землеполь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землеустройству и землепользова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6. 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bookmarkStart w:id="0" w:name="_Hlk527017101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кономист по финансовой работе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А.</w:t>
      </w:r>
      <w:bookmarkEnd w:id="0"/>
      <w:r>
        <w:rPr>
          <w:sz w:val="28"/>
          <w:szCs w:val="28"/>
        </w:rPr>
        <w:t>В.Хименко</w:t>
      </w:r>
    </w:p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52:00Z</dcterms:created>
  <dc:creator>User</dc:creator>
  <dc:description/>
  <cp:keywords/>
  <dc:language>en-US</dc:language>
  <cp:lastModifiedBy>USER</cp:lastModifiedBy>
  <cp:lastPrinted>2018-10-15T10:22:00Z</cp:lastPrinted>
  <dcterms:modified xsi:type="dcterms:W3CDTF">2022-10-31T08:52:00Z</dcterms:modified>
  <cp:revision>2</cp:revision>
  <dc:subject/>
  <dc:title> </dc:title>
</cp:coreProperties>
</file>